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ltimedia Presentation Checklist for THE MOON AND ITS EFFECTS ON EARTH LIFE</w:t>
      </w:r>
    </w:p>
    <w:p>
      <w:pPr>
        <w:pStyle w:val="NormalWeb"/>
        <w:rPr/>
      </w:pPr>
      <w:r>
        <w:rPr>
          <w:rFonts w:cs="Arial" w:ascii="Arial" w:hAnsi="Arial"/>
        </w:rPr>
        <w:t>Names of people in our group:______________________________________________________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ning and Producing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used a storyboard planner to organize idea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ur title slide says what the slideshow is abou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included the names of people in the grou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ur information is correc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gave credit for ideas and pictures we us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listened to suggestions from the teacher and othe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e maintained our focus and supported each other’s ideas and contribu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Content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stated our purpose: to learn as much as we could about the moon’s effect on the Earth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researched answers to questions we proposed in our K-W-L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e clearly identified each section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color w:val="000000"/>
        </w:rPr>
        <w:t>We used appropriate sites for information gathering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ideshow Pla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text is easy to read and understa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graphics support the text conten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The pace of the slideshow allows the audience enough time to read and see everything on the sl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d Wri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start with a capital letter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end with the correct punctuatio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ntences are grammatically correc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ords are spelled correct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r presentation has a beginning, middle, and e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s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e used mostly the Internet to find informatio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e correctly cited our references.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We our teacher/facilitator for help when we needed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took turns on the computer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did research on the Internet visiting recommended Web site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saved our work as directed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shared our work on our class WIKI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offered opportunities for discussion on our BLOG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We polled other middle school students for their opin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8:04:00Z</dcterms:created>
  <dc:creator> Peg Norman</dc:creator>
  <dc:description/>
  <dc:language>en-US</dc:language>
  <cp:lastModifiedBy> Peg Norman</cp:lastModifiedBy>
  <dcterms:modified xsi:type="dcterms:W3CDTF">2009-03-29T19:08:00Z</dcterms:modified>
  <cp:revision>2</cp:revision>
  <dc:subject/>
  <dc:title>Multimedia Presentation Checklist—Teacher’s Pet</dc:title>
</cp:coreProperties>
</file>